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六批制造业单项冠军培育遴选重点领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新一代信息技术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础电子元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专用设备与测量仪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集成电路制造设备和零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集成电路制造与封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感知设备及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型计算设备（服务器、存储设备等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终端产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物联网器件及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型显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信息安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工智能软硬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与信息安全软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互联网平台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装备制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机器人与服务机器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控机床与先进成形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增材制造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型工程机械及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大成套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测控装备（仪器仪表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母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关键基础零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铁路高端装备及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市轨道装备及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适用农机装备及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效专用农机装备及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纺织机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化食品饮料机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端医疗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气体关键技术及装备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新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钢铁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有色金属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石化化工新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无机非金属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稀土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储能和关键电子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性能纤维及制品和复合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生物基和生物医用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先进半导体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型显示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能源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能源电池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绿色节能建筑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前沿新材料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新能源汽车和智能网联汽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能源汽车整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驱动系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动力电池系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燃料电池系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环境感知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车载联网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计算平台及操作系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发软件及工具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软硬件测试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零部件及相关设备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新能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燃料加工及设备制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电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风能发电机装备及零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风能发电其他相关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阳能设备和生产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太阳能电池与锂离子电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生物质能及其他新能源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电力控制设备及电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力电子基础元器件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节能环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效节能通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效节能专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效节能电气机械器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效节能工业控制装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环境保护专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环境保护监测仪器及电子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环境污染处理药剂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产资源与工业废弃资源利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乡生活垃圾与农林废弃资源利用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及海水资源利用设备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航空航天与海洋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航空器整机（不含无人机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航空发动机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航空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机载系统和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航空零部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无人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卫星应用技术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船舶与海洋工程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海石油钻探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海洋相关设备与产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洋环境监测与探测装备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其他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字创意技术设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冰雪装备器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物保护装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Administrator</dc:creator>
  <dc:description/>
  <dc:language>en-US</dc:language>
  <cp:lastModifiedBy>吴可扬（非）</cp:lastModifiedBy>
  <cp:lastPrinted>2021-04-14T19:11:00Z</cp:lastPrinted>
  <dcterms:modified xsi:type="dcterms:W3CDTF">2021-05-14T03:4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