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项目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耐高温、高性能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制备技术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新材料领域，《重点新材料首次应用示范指导目录》，编号：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75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6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攻关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颗粒的可控掺杂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研究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颗粒引入方式及工艺参数对粉体成分均匀性、粉体分散程度、粉体氧含量、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颗粒含量等的影响规律。开发粉体表面改性技术，提高粉体分散性，防止颗粒团聚。明确混粉工艺参数窗口，实现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颗粒的可控、高效引入。</w:t>
            </w:r>
            <w:bookmarkStart w:id="0" w:name="OLE_LINK1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本攻关内容可能涉及的设施包括：</w:t>
            </w:r>
            <w:bookmarkEnd w:id="0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高温反应釜、球磨机、手套箱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的烧结工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开发适合大尺寸样品制备的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烧结工艺。研究烧结方法、烧结温度、烧结时间、压力等参数对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致密度、微观组织、力学性能的影响规律。制定针对不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含量的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的烧结工艺。</w:t>
            </w:r>
            <w:bookmarkStart w:id="1" w:name="OLE_LINK3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本攻关内容可能涉及的设施包括：</w:t>
            </w:r>
            <w:bookmarkEnd w:id="1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高温烧结炉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）</w:t>
            </w:r>
            <w:bookmarkStart w:id="2" w:name="OLE_LINK2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的</w:t>
            </w:r>
            <w:bookmarkEnd w:id="2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变形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研究适用于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的变形技术，通过变形加工，如锻造、轧制等，实现</w:t>
            </w:r>
            <w:bookmarkStart w:id="3" w:name="OLE_LINK4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</w:t>
            </w:r>
            <w:bookmarkEnd w:id="3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的形变强化。阐明变形工艺及参数对</w:t>
            </w:r>
            <w:bookmarkStart w:id="4" w:name="OLE_LINK5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</w:t>
            </w:r>
            <w:bookmarkEnd w:id="4"/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成形性、微观组织、力学性能的影响规律。揭示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的形变强化机制。本攻关内容可能涉及的设施包括：锻压设备、轧机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的热处理方法及制度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制定提高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性能的热处理方法及工艺参数，明确热处理方法、温度、时间等对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微观组织和力学性能的影响规律。本攻关内容可能涉及的设施包括：高温热处理炉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预期成效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该技术研发成熟后达到国内领先水平，进一步提高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的力学性能及应用范围，推动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的工程化制备及产业化进行，拓宽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的应用范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技术指标参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室温抗拉强度≥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750MPa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，断后伸长率≥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0%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；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000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抗拉强度≥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400MPa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，断后伸长率≥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0%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；室温硬度≥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60HV10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钼及钼合金广泛用作隔热材料、高温材料、电光材料、喷涂材料和钼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射线靶等。其产品形式多样，有钼棒、钼板、钼电极、钼坩埚、钼异性材等，其中板材最多。近年来随着城镇化率的不断提高，钼合金等产业迎来黄金发展期，市场规模不断增长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18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为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6803.96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亿元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，我国钼合金行业市场规模增长至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8246.56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亿元。近年来，我国的钼合金产量快速增长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0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受疫情影响有所下滑，但整体上呈现增长态势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18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全国钼合金产量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895.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万吨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，全国钼合金产量达到了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3159.6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万吨，年均复合增长率为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.21%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。钼合金需求与中高端制造业发展密切相关，结构上来看，包括汽车（例如高强钢）、能源（风电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高强钢、油气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耐蚀油井管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海上平台部件等、锅炉汽轮机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耐热合金）、航空航天（航空发动机及燃气轮机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高温合金等）、军工（穿甲弹、装甲车等）。随着我国制造业的快速发展，我国钼合金的需求量也快速增长。耐高温、高性能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Mo-Hf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合金制备技术的开发将进一步推动钼合金在我国的应用，具有极好的市场前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1:32:00Z</dcterms:created>
  <dc:creator>禤维强</dc:creator>
  <dc:description/>
  <dc:language>en-US</dc:language>
  <cp:lastModifiedBy>禤维强</cp:lastModifiedBy>
  <dcterms:modified xsi:type="dcterms:W3CDTF">2023-10-26T19:2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BF979B51846D0B4AD43BD2E2FE7BF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