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  <w:lang w:eastAsia="zh-CN"/>
        </w:rPr>
      </w:pPr>
      <w:r>
        <w:rPr>
          <w:rFonts w:eastAsia="方正小标宋简体"/>
          <w:sz w:val="44"/>
          <w:szCs w:val="44"/>
          <w:lang w:eastAsia="zh-CN"/>
        </w:rPr>
        <w:t>项目榜单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51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型储能产品检测评价公共服务平台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型储能领域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" w:eastAsia="en"/>
              </w:rPr>
              <w:t>计划完成</w:t>
            </w:r>
            <w:r>
              <w:rPr>
                <w:szCs w:val="21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137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具体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  <w:t>围绕新型储能领域，建设产品测试服务、质量提升服务、标准化推进三方面的服务能力，建设省级新型储能产品检测评价公共服务平台，系统推动储能产业健康、有序、可持续发展。</w:t>
            </w:r>
          </w:p>
          <w:p>
            <w:pPr>
              <w:pStyle w:val="Normal"/>
              <w:ind w:firstLine="435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、测试服务能力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）储能产品安全评估实验室：通过对锂离子电池、钠离子电池、固态电池、超级电容器等储能产品提供针刺、挤压、短路、热滥用、热失控等安全性检测服务。研究储能系统从模块、单元到整站，涵盖电气、机械、系统保护功能等系统性安全评估方案。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）储能认证评价实验室：对储能系统的关键部件提供认证服务，满足储能产品准入和出口的技术服务需求，并与国内外认证机构合作，开展国际、国内认证服务，帮助国内企业走出去、国外企业走进来。并研究考虑会同有关部门，依托先进设备、技术优势，从系统安全性和运维能力等角度建立储能电站认证评价规范，为储能电站提供认证评价服务。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）储能产品全生命周期评估实验室：建立各类储能产品及配套产品（包括储能电池、超级电容器、电池管理系统等）研发中试、型式试验、到货抽检、运行定检、退役鉴定等全生命周期测试服务能力。研究储能电池全寿命周期失效机理，储能电池加速老化和寿命预测技术、储能电池失效分析等技术。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）可靠性评测实验室：开展储能产品环境适应性能力验证试验与可靠性强化试验方法研究，提供然自暴露试验与人工模拟环境试验条件，考核产品环境适应能力以及可靠性水平，为储能产品可靠性技术提供新的实施思路和新的评价方式。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）信息安全实验室：开展储能系统信息安全风险评估，为储能系统提供应用系统和软件信息安全检测服务，包括终端安全能力检测、风险评估，漏洞检测、加固能力指标比对等。</w:t>
            </w:r>
          </w:p>
          <w:p>
            <w:pPr>
              <w:pStyle w:val="Normal"/>
              <w:ind w:firstLine="421"/>
              <w:rPr>
                <w:rFonts w:ascii="Cambria;FreeSerif" w:hAnsi="Cambria;FreeSerif" w:cs="Cambria;FreeSerif"/>
                <w:b/>
                <w:b/>
                <w:bCs/>
                <w:sz w:val="24"/>
              </w:rPr>
            </w:pPr>
            <w:r>
              <w:rPr>
                <w:rFonts w:ascii="Cambria;FreeSerif" w:hAnsi="Cambria;FreeSerif" w:cs="Cambria;FreeSerif"/>
                <w:b/>
                <w:bCs/>
                <w:szCs w:val="21"/>
              </w:rPr>
              <w:t>二、质量提升服务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  <w:t>根据新型储能领域在发展过程中遇到的普遍技术问题，利用设计验证试验优化、电磁兼容设计改进、寿命增长技术、加速寿命试验</w:t>
            </w:r>
            <w:r>
              <w:rPr>
                <w:szCs w:val="21"/>
              </w:rPr>
              <w:t>ALT</w:t>
            </w:r>
            <w:r>
              <w:rPr>
                <w:szCs w:val="21"/>
              </w:rPr>
              <w:t>、电子组装工艺改进等技术手段，在产品生命周期的不同阶段提供质量提升方法，为企业提供质量保证整体解决方案。</w:t>
            </w:r>
          </w:p>
          <w:p>
            <w:pPr>
              <w:pStyle w:val="Normal"/>
              <w:ind w:firstLine="421"/>
              <w:rPr>
                <w:rFonts w:ascii="Cambria;FreeSerif" w:hAnsi="Cambria;FreeSerif" w:cs="Cambria;FreeSerif"/>
                <w:b/>
                <w:b/>
                <w:bCs/>
                <w:szCs w:val="21"/>
              </w:rPr>
            </w:pPr>
            <w:r>
              <w:rPr>
                <w:rFonts w:ascii="Cambria;FreeSerif" w:hAnsi="Cambria;FreeSerif" w:cs="Cambria;FreeSerif"/>
                <w:b/>
                <w:bCs/>
                <w:szCs w:val="21"/>
              </w:rPr>
              <w:t>三、标准化推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针对电化学类储能设施，研究制定覆盖性能、电气安全、组件安全、电磁兼容、信息安全、运行安全、退役管理等标准和技术规范。加快制定电化学储能模组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系统安全评测、电站安全管理等相关技术规范，为储能电站的安全性评估提供技术支撑平台。</w:t>
            </w:r>
          </w:p>
        </w:tc>
      </w:tr>
      <w:tr>
        <w:trPr>
          <w:trHeight w:val="1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效益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建成储能领域全生命周期、全产业链的测试服务能力。平台可覆盖关键材料、本体技术、储能技术、项目建设、储能运维及电池再利用与回收等全产业链的测试服务需求，建立电安全、环境安全、电性能、电磁兼容性、可靠性等方面的能力，多方位保障广东省新型储能产品测试需求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在储能领域形成巨大产业价值。平台满足企业研发中试、型式试验、到货抽检、运行定检、退役鉴定等全生命周期测试服务需求，解决企业国内外认证准入的需求，助力储能产业质量与可靠性水平整体提升。平台预计在储能领域技术服务形成较良好经济效益，三年后经济产值每年可达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万以上，年服务省内外企业数量达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家以上，助力提升广东省储能企业竞争力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完善储能领域标准规范。平台预计围绕电化学类储能设施，在性能、电气安全、组件安全、电磁兼容、信息安全、运行安全、退役管理等领域制定标准和技术规范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以上，发表论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篇以上，丰富储能标准规范体系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推动企业技术创新协同。平台通过建成高水平的人才队伍和人才培训机制，开展产业政策、标准法规、分析测试、质量体系等方面的知识培训，为我国储能产业发展提供多层次创新人才，同时帮助企业提升技术水平和创新能力，推动企业技术升级。</w:t>
            </w:r>
          </w:p>
        </w:tc>
      </w:tr>
    </w:tbl>
    <w:p>
      <w:pPr>
        <w:pStyle w:val="Normal"/>
        <w:spacing w:lineRule="exact" w:line="56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cs="Cambria;FreeSerif"/>
      <w:b/>
      <w:bCs/>
      <w:sz w:val="2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6:38:00Z</dcterms:created>
  <dc:creator>林</dc:creator>
  <dc:description/>
  <dc:language>en-US</dc:language>
  <cp:lastModifiedBy>greatwall</cp:lastModifiedBy>
  <dcterms:modified xsi:type="dcterms:W3CDTF">2023-10-26T19:34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76E4B4449B44868C659DD334BDD2CC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